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995699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854569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